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tLeast" w:line="240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spacing w:lineRule="atLeast" w:line="240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23.12.2025  № 162   </w:t>
            </w:r>
          </w:p>
          <w:p>
            <w:pPr>
              <w:pStyle w:val="Normal"/>
              <w:spacing w:lineRule="atLeast" w:line="240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spacing w:lineRule="atLeast" w:line="240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6 год                               и на плановый период 2027 и 2028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"/>
        <w:gridCol w:w="567"/>
        <w:gridCol w:w="843"/>
        <w:gridCol w:w="7"/>
        <w:gridCol w:w="1562"/>
        <w:gridCol w:w="569"/>
        <w:gridCol w:w="2268"/>
      </w:tblGrid>
      <w:tr>
        <w:trPr>
          <w:trHeight w:val="1716" w:hRule="atLeast"/>
        </w:trPr>
        <w:tc>
          <w:tcPr>
            <w:tcW w:w="102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  <w:r>
              <w:rPr>
                <w:b/>
                <w:bCs/>
                <w:kern w:val="2"/>
              </w:rPr>
              <w:t>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ов на 2026 год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(рублей)</w:t>
            </w:r>
          </w:p>
        </w:tc>
      </w:tr>
      <w:tr>
        <w:trPr>
          <w:trHeight w:val="180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72 923,7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92 398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92 398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2 542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20 686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70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70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 918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 918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 856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6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6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49 856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7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87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6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7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7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6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резервного фонда Администрации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125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1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архивного дел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юридических услуг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18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услуги в рамках юридическ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25 83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83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837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99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99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6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6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70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70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членских взн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од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 0 0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755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мобилизационной подготов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нформационных ресурсов от несанкционированного доступа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36 1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3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21 1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21 1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21 1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благоустройство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18 291,3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658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10,31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10,31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10,31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8 622,39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9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9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9 622,39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279 255,84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57,04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57,04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57,04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60 445,24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60 445,24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общего образова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68 032,8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953,56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1 174,9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1 174,9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76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30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8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 778,5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 778,5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профессионального и дополнительного профессионального образования работников органов местного самоуправления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овышению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9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9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1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6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 6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 6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овышению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34 343,75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64 302,75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64 302,75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2 239,12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2 063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70 04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70 04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8 74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6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 6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 6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7 4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4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ипендиальное обеспечение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8 846,6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6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едагогические кад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емьям, а также родителям военнослужащих, участвующих в специальной военной операции (в том числе погибших), в виде обеспечения и доставки твердого топлива (дров колотых) на территории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5 479,6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0 667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0 667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25 93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5 93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5 93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инфраструктуры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5 930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иц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26:00Z</dcterms:created>
  <dc:creator>qwer</dc:creator>
  <dc:description/>
  <cp:keywords/>
  <dc:language>en-US</dc:language>
  <cp:lastModifiedBy>Intel</cp:lastModifiedBy>
  <cp:lastPrinted>2020-12-21T16:51:00Z</cp:lastPrinted>
  <dcterms:modified xsi:type="dcterms:W3CDTF">2025-12-24T16:26:00Z</dcterms:modified>
  <cp:revision>2</cp:revision>
  <dc:subject/>
  <dc:title>Приложение 10</dc:title>
</cp:coreProperties>
</file>